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2717-00…..-2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r w rej. umów: ……/202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arta w dniu </w:t>
      </w:r>
      <w:r>
        <w:rPr>
          <w:rFonts w:cs="Arial" w:ascii="Arial" w:hAnsi="Arial"/>
          <w:b/>
        </w:rPr>
        <w:t>……...2023 r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w ……………… pomiędzy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karbem Państwa Państwowe Gospodarstwo Leśne Lasy Państwowe Nadleśnictw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rawsk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ul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tarogrodzka 30, 78-500 Drawsko Pomorskie</w:t>
      </w:r>
      <w:r>
        <w:rPr>
          <w:rFonts w:cs="Arial" w:ascii="Arial" w:hAnsi="Arial"/>
        </w:rPr>
        <w:t xml:space="preserve">, zwanym w dalszej części umowy </w:t>
      </w:r>
      <w:r>
        <w:rPr>
          <w:rFonts w:cs="Arial" w:ascii="Arial" w:hAnsi="Arial"/>
          <w:b/>
        </w:rPr>
        <w:t xml:space="preserve">Inwestorem lub Zamawiającym </w:t>
      </w:r>
      <w:r>
        <w:rPr>
          <w:rFonts w:cs="Arial" w:ascii="Arial" w:hAnsi="Arial"/>
        </w:rPr>
        <w:t>reprezentowanym przez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/>
        </w:rPr>
        <w:t>Radosława Grzegorczyka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b/>
        </w:rPr>
        <w:t>Nadleśniczego Nadleśnictwa Drawsko</w:t>
      </w:r>
      <w:r>
        <w:rPr>
          <w:rFonts w:cs="Arial" w:ascii="Arial" w:hAnsi="Arial"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 drugiej stron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…………………</w:t>
      </w:r>
      <w:r>
        <w:rPr>
          <w:rFonts w:cs="Arial" w:ascii="Arial" w:hAnsi="Arial"/>
          <w:b/>
        </w:rPr>
        <w:t>., ……………, ………………………..</w:t>
      </w:r>
      <w:r>
        <w:rPr>
          <w:rFonts w:cs="Arial" w:ascii="Arial" w:hAnsi="Arial"/>
        </w:rPr>
        <w:t>, NIP ……………………, zwanym w dalszej części umowy</w:t>
      </w:r>
      <w:r>
        <w:rPr>
          <w:rFonts w:cs="Arial" w:ascii="Arial" w:hAnsi="Arial"/>
          <w:b/>
        </w:rPr>
        <w:t xml:space="preserve"> Wykonawcą lub Inspektorem Nadzoru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</w:rPr>
        <w:t>reprezentowanym przez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…………………… - właściciel </w:t>
      </w:r>
    </w:p>
    <w:p>
      <w:pPr>
        <w:pStyle w:val="Normal"/>
        <w:spacing w:before="360" w:after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Przedmiotem umowy jest </w:t>
      </w:r>
      <w:r>
        <w:rPr>
          <w:rFonts w:cs="Arial" w:ascii="Arial" w:hAnsi="Arial"/>
          <w:b/>
          <w:bCs/>
          <w:i/>
        </w:rPr>
        <w:t>pełnienie funkcji inspektora nadzoru inwestorskieg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i/>
          <w:iCs/>
        </w:rPr>
        <w:t xml:space="preserve">na zadaniu pn. ,,Przebudowa kwatery myśliwskiej Dzikowo”. </w:t>
      </w:r>
      <w:r>
        <w:rPr>
          <w:rFonts w:cs="Arial" w:ascii="Arial" w:hAnsi="Arial"/>
        </w:rPr>
        <w:t xml:space="preserve">Inwestor zleca, a Inspektor Nadzoru przyjmuje do wykonania pełnienie nadzoru inwestorskiego.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780" w:leader="none"/>
        </w:tabs>
        <w:spacing w:before="360" w:after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90" w:leader="none"/>
        </w:tabs>
        <w:autoSpaceDE w:val="false"/>
        <w:ind w:right="1410" w:hanging="0"/>
        <w:jc w:val="both"/>
        <w:rPr/>
      </w:pPr>
      <w:r>
        <w:rPr>
          <w:rFonts w:cs="Arial" w:ascii="Arial" w:hAnsi="Arial"/>
          <w:color w:val="000000"/>
        </w:rPr>
        <w:t>1. Inspektorem nadzoru inwestorskiego będzie: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90" w:leader="none"/>
        </w:tabs>
        <w:autoSpaceDE w:val="false"/>
        <w:ind w:right="141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branża budowlana – ………………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90" w:leader="none"/>
        </w:tabs>
        <w:autoSpaceDE w:val="false"/>
        <w:ind w:right="141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branża sanitarna – ……………….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90" w:leader="none"/>
        </w:tabs>
        <w:autoSpaceDE w:val="false"/>
        <w:ind w:right="141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branża elektryczna – 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2. </w:t>
      </w:r>
      <w:r>
        <w:rPr>
          <w:rFonts w:cs="Arial" w:ascii="Arial" w:hAnsi="Arial"/>
        </w:rPr>
        <w:t>W razie nie wywiązania się z obowiązków pełnienia funkcji inspektora nadzoru inwestorskiego przez Wykonawcę,  Inwestor ma prawo odstąpić od umowy w trybie natychmiastowym i obciążyć Wykonawcę kosztami związanymi z powierzeniem kontynuowania obowiązków inspektora nadzoru inwestorskiego osobie trzeciej</w:t>
      </w:r>
      <w:r>
        <w:rPr/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</w:r>
      <w:r>
        <w:rPr/>
        <w:t xml:space="preserve"> </w:t>
      </w:r>
      <w:r>
        <w:rPr>
          <w:rFonts w:cs="Arial" w:ascii="Arial" w:hAnsi="Arial"/>
        </w:rPr>
        <w:t xml:space="preserve">Strony postanawiają, że dane osobowe wskazanych w ust. 1  w postaci imienia </w:t>
        <w:br/>
        <w:t xml:space="preserve">i nazwiska oraz sprawowanej funkcji i nabytych uprawnień będą przekazywane do  Powiatowego Inspektoratu Nadzoru Budowlanego w Drawsku Pomorskim oraz </w:t>
        <w:br/>
        <w:t>w umowie Wykonawcy tego zadania.</w:t>
      </w:r>
      <w:r>
        <w:rPr>
          <w:rFonts w:cs="Arial" w:ascii="Arial" w:hAnsi="Arial"/>
          <w:color w:val="000000"/>
        </w:rPr>
        <w:t xml:space="preserve">            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90" w:leader="none"/>
        </w:tabs>
        <w:autoSpaceDE w:val="false"/>
        <w:ind w:right="141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90" w:leader="none"/>
        </w:tabs>
        <w:autoSpaceDE w:val="false"/>
        <w:ind w:right="141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</w:rPr>
        <w:t>§ 3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90" w:leader="none"/>
        </w:tabs>
        <w:autoSpaceDE w:val="false"/>
        <w:ind w:right="141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60" w:hanging="405"/>
        <w:jc w:val="both"/>
        <w:rPr/>
      </w:pPr>
      <w:r>
        <w:rPr>
          <w:rFonts w:cs="Arial" w:ascii="Arial" w:hAnsi="Arial"/>
        </w:rPr>
        <w:t xml:space="preserve">Wykonawca oświadcza, że posiada odpowiednie kwalifikacje </w:t>
        <w:br/>
        <w:t>i uprawnienia bez ograniczeń niezbędne do wykonania umowy. Kopia dokumentów stwierdzających uprawnienia Inspektora stanowi załącznik do niniejszej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405"/>
        <w:jc w:val="both"/>
        <w:rPr/>
      </w:pPr>
      <w:r>
        <w:rPr>
          <w:rFonts w:cs="Arial" w:ascii="Arial" w:hAnsi="Arial"/>
        </w:rPr>
        <w:t xml:space="preserve">Inspektor Nadzoru w ramach prowadzonego nadzoru będzie reprezentować Inwestora na budowie przez sprawowanie kontroli zgodności jej realizacji </w:t>
        <w:br/>
        <w:t>z projektem i pozwoleniem na budowę, obowiązującymi przepisami, zasadami wiedzy technicznej oraz postanowieniami umowy zawartej z wykonawcą robó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 xml:space="preserve">Inspektor Nadzoru będzie uczestniczyć w komisji odbioru częściowego </w:t>
        <w:br/>
        <w:t xml:space="preserve">i końcowego, w komisjach odbiorów gwarancyjnych oraz komisji odbioru przed upływem okresu rękojmi, a na żądanie Zamawiającego uczestniczyć </w:t>
        <w:br/>
        <w:t>w postępowaniu reklamacyjnym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w razie stwierdzonych wad w okresie gwarancji </w:t>
        <w:br/>
        <w:t>i rękojmi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60" w:hanging="405"/>
        <w:jc w:val="both"/>
        <w:rPr/>
      </w:pPr>
      <w:r>
        <w:rPr>
          <w:rFonts w:cs="Arial" w:ascii="Arial" w:hAnsi="Arial"/>
        </w:rPr>
        <w:t xml:space="preserve">Do obowiązków inspektora nadzoru inwestorskiego należeć będzie </w:t>
        <w:br/>
        <w:t>w szczególności: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a) reprezentowanie inwestora na budowie przez sprawowanie kontroli zgodności jej realizacji z projektem, pozwoleniem na budowę, przepisami prawa, obowiązującymi normami, wytycznymi branżowymi oraz zasadami wiedzy technicznej oraz umową zwartą z Wykonawcą robót;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 xml:space="preserve">b) sprawdzanie jakości wykonywanych robót i stosowania przy wykonywaniu tych robót wyrobów zgodnie z art. 10 ustawy z dnia 7 lipca 1994r. Prawo budowlane, a w szczególności zapobieganie zastosowaniu materiałów wadliwych i niedopuszczonych do obrotu 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stosowania, jak również zatwierdzenie materiałów przewidzianych do montażu;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systematyczne monitorowanie i dokumentowanie postępów realizacji inwestycji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w ramach zadania oraz informowanie Zamawiającego o wszelkich kwestiach, które mogą zagrażać zakończeniu zadania wraz z zaproponowaniem programów naprawczych;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) współpraca z autorami dokumentacji projektowej w trakcie realizacji zadania,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a w razie potrzeby wnioskowanie do Zamawiającego o dokonanie zmian lub uzupełnień w dokumentacji projektowej;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 xml:space="preserve">e) żądanie od kierownika budowy dokonania poprawek lub ponownego wykonania wadliwie wykonanych prac, a także wstrzymania dalszych prac </w:t>
        <w:br/>
        <w:t>w przypadku, gdy ich kontynuacja mogłaby wywołać zagrożenia;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) kontrolowanie i kompletowanie wymaganych certyfikatów, ubezpieczeń, zabezpieczeń, gwarancji, praw własności itd., za które Wykonawca robót jest odpowiedzialny zgodnie z warunkami umowy;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g) kontrolowanie terminowości realizacji inwestycji;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) zapewnienie kompletności dokumentacji związanej z realizacją zadania, w tym 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szczególności przekazywanych Zamawiającemu wymaganych odrębnymi przepisami świadectw, certyfikatów, atestów, oświadczeń, zgłoszeń itp.;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i) sprawdzanie i odbiór robót budowlanych ulegających lub zakryciu zanikających oraz odbiorów częściowych, przy czym Inspektor nie może zaakceptować prac ulegających zakryciu bez akceptacji Zamawiającego;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j) nadzór nad zapewnieniem bezpieczeństwa i przestrzeganiem przepisów przeciwpożarowych oraz bezpieczeństwa i higieny pracy przez wszystkich uczestników realizacji zadania;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) uczestniczenie w próbach i odbiorach technicznych instalacji, urządzeń technicznych oraz archiwizacja wszystkich protokołów, prób i badań przeprowadzanych w trakcie realizacji prac;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) organizowanie rady budowy z udziałem przedstawicieli Zamawiającego, Wykonawcy, inspektorów nadzoru oraz innych zaproszonych osób. Celem rad budowy będzie omawianie bieżących spraw dotyczących wykonania i zaawansowania Przedmiotu Umowy. Terminy rad budowy będą ustalane w uzgodnieniu z Zamawiającym i Wykonawcą, nie rzadziej jednak niż raz na miesiąc. Rady budowy będą prowadzone i protokołowane przez</w:t>
      </w:r>
      <w:r>
        <w:rPr/>
        <w:t xml:space="preserve"> </w:t>
      </w:r>
      <w:r>
        <w:rPr>
          <w:rFonts w:cs="Arial" w:ascii="Arial" w:hAnsi="Arial"/>
        </w:rPr>
        <w:t>działający w  imieniu Zamawiającego Nadzór, a kopie protokołu będą w ciągu 3 dni dostarczone Wykonawcy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) potwierdzanie faktycznie wykonanych robót oraz usunięcia wad, przygotowanie dokumentów do odbioru końcowego, a także na żądanie Inwestora kontrolowanie rozliczeń budowy;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n) stwierdzenie zakończenia robót budowalnych, sprawdzenie kompletności oraz prawidłowości dokumentów odbiorowych, w tym dokumentacji powykonawczej;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) egzekwowanie usunięcia przez Wykonawcę usterek stwierdzonych w trakcie odbiorów;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p) bieżące rozwiązywanie problemów technicznych;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 xml:space="preserve">q) udzielanie konsultacji i doradztwa technicznego Zamawiającemu, czynnego uczestniczenia we wszelkich kontrolach jakim zostanie poddany Zamawiający </w:t>
        <w:br/>
        <w:t>w obszarze realizacji inwestycji oraz egzekwowanie realizacji zaleceń, usunięcia uchybień ujawnionych podczas kontroli, a takie udzielanie wyjaśnień;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) udział w odbiorach częściowych i końcowych zadania, po zrealizowaniu całego zakresu zamówienia objętego umową;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s) niezwłoczne informowanie Zamawiającego o wszystkich problemach, zagrożeniach i ryzyku przy realizacji zadania;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)  pomocy w dochodzeniu od Wykonawcy robót należnych kar, odszkodowań za nienależyte lub nieterminowe wykona nie zobowiązań umownych;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)  uczestnictwo w przeglądach w okresie gwarancji oraz kontrola usunięcia ujawnionych wad;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) inne czynności wynikające z umowy na realizację nadzorowanego zad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405"/>
        <w:jc w:val="both"/>
        <w:rPr>
          <w:rFonts w:ascii="Arial" w:hAnsi="Arial" w:cs="Arial"/>
        </w:rPr>
      </w:pPr>
      <w:r>
        <w:rPr>
          <w:rFonts w:cs="Arial" w:ascii="Arial" w:hAnsi="Arial"/>
        </w:rPr>
        <w:t>Inwestor, na czas realizacji przedmiotu umowy, udostępni Inspektorowi Nadzoru następujące dokumenty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serokopię pozwolenia na budowę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komplet dokumentacji realizowanych robót budowlanych – w 1 egz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adzór inwestorski, stanowiący przedmiot umowy, Inspektor Nadzoru będzie wykonywał od dnia podpisania umowy do dnia faktycznego zakończenia robót, planowanego na dzień </w:t>
      </w:r>
      <w:r>
        <w:rPr>
          <w:rFonts w:cs="Arial" w:ascii="Arial" w:hAnsi="Arial"/>
          <w:b/>
          <w:bCs/>
        </w:rPr>
        <w:t>31 grudnia 2023 roku.</w:t>
      </w:r>
    </w:p>
    <w:p>
      <w:pPr>
        <w:pStyle w:val="Normal"/>
        <w:spacing w:before="360" w:after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TextBody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Wynagrodzenie za sprawowanie nadzoru określonego w § 1 niniejszej umowy strony   ustalają w wysokości: </w:t>
      </w:r>
      <w:r>
        <w:rPr>
          <w:rFonts w:cs="Arial" w:ascii="Arial" w:hAnsi="Arial"/>
          <w:b/>
        </w:rPr>
        <w:t>…………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ł brutto</w:t>
      </w:r>
      <w:r>
        <w:rPr>
          <w:rFonts w:cs="Arial" w:ascii="Arial" w:hAnsi="Arial"/>
        </w:rPr>
        <w:t xml:space="preserve"> (słownie: ……………. zł 00/100).</w:t>
      </w:r>
    </w:p>
    <w:p>
      <w:pPr>
        <w:pStyle w:val="TextBody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60" w:hanging="360"/>
        <w:jc w:val="both"/>
        <w:rPr/>
      </w:pPr>
      <w:r>
        <w:rPr>
          <w:rFonts w:cs="Arial" w:ascii="Arial" w:hAnsi="Arial"/>
        </w:rPr>
        <w:t>2.</w:t>
        <w:tab/>
        <w:t>Zapłata Wynagrodzenia następować będzie proporcjonalnie do faktur częściowych wystawianych przez Wykonawcę, stosownie do postępu realizacji Przedmiotu Umowy oraz faktury końcowej za wykonanie całego Przedmiotu Umowy z zastrzeżeniem, że:</w:t>
      </w:r>
    </w:p>
    <w:p>
      <w:pPr>
        <w:pStyle w:val="TextBody"/>
        <w:ind w:left="360" w:hanging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)</w:t>
        <w:tab/>
        <w:t>pierwsza faktura częściowa wystawiona zostanie po wykonaniu i odebraniu nie mniej niż 40% wartości brutto zrealizowanych prac,</w:t>
      </w:r>
    </w:p>
    <w:p>
      <w:pPr>
        <w:pStyle w:val="TextBody"/>
        <w:ind w:left="360" w:hanging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)</w:t>
        <w:tab/>
        <w:t xml:space="preserve">druga faktura częściowa po wykonaniu i odebraniu nie mniej niż 70 % </w:t>
      </w:r>
    </w:p>
    <w:p>
      <w:pPr>
        <w:pStyle w:val="TextBody"/>
        <w:ind w:left="360" w:hanging="36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wartości brutto zrealizowanych prac, </w:t>
      </w:r>
    </w:p>
    <w:p>
      <w:pPr>
        <w:pStyle w:val="TextBody"/>
        <w:ind w:left="36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)</w:t>
        <w:tab/>
        <w:t>faktura końcowa wystawiona zostanie po uzyskaniu niezbędnych formalnych dokumentów potwierdzających zakończenie robót budowlanych (uzyskaniu pozwolenia na użytkowanie).</w:t>
      </w:r>
    </w:p>
    <w:p>
      <w:pPr>
        <w:pStyle w:val="TextBody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60" w:hanging="360"/>
        <w:jc w:val="both"/>
        <w:rPr/>
      </w:pPr>
      <w:r>
        <w:rPr>
          <w:rFonts w:cs="Arial" w:ascii="Arial" w:hAnsi="Arial"/>
        </w:rPr>
        <w:t>3.  W przypadku zmniejszenia zakresu robót objętych nadzorem, z przyczyn niezależnych od Inwestora, wynagrodzenie Inspektora Nadzoru zostanie zmniejszone proporcjonalnie do wartości zrealizowanych robót.</w:t>
      </w:r>
    </w:p>
    <w:p>
      <w:pPr>
        <w:pStyle w:val="Normal"/>
        <w:spacing w:before="360" w:after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ind w:left="360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Zamawiający nie przewiduje udzielenia Inspektorowi zaliczki ani zadatku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ind w:left="360" w:hanging="360"/>
        <w:jc w:val="both"/>
        <w:rPr/>
      </w:pPr>
      <w:r>
        <w:rPr>
          <w:rFonts w:cs="Arial" w:ascii="Arial" w:hAnsi="Arial"/>
          <w:lang w:eastAsia="en-US"/>
        </w:rPr>
        <w:t xml:space="preserve">Rozliczenia wykonywanych czynności nadzoru będą dokonywane w okresach określonych w harmonogramie rzeczowo – finansowym zadania po odbiorach częściowych robót budowlanych, na podstawie wystawionych faktur, w oparciu </w:t>
        <w:br/>
        <w:t xml:space="preserve">o protokoły odbioru wykonanych czynności związanych z nadzorem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ind w:left="360" w:hanging="360"/>
        <w:jc w:val="both"/>
        <w:rPr/>
      </w:pPr>
      <w:r>
        <w:rPr>
          <w:rFonts w:cs="Arial" w:ascii="Arial" w:hAnsi="Arial"/>
          <w:lang w:eastAsia="en-US"/>
        </w:rPr>
        <w:t>Końcowe rozliczenie nastąpi po zakończeniu robót budowlanych z terminem płatności do 21 dni od daty wpłynięcia faktur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ind w:left="360" w:hanging="360"/>
        <w:jc w:val="both"/>
        <w:rPr/>
      </w:pPr>
      <w:r>
        <w:rPr>
          <w:rFonts w:cs="Arial" w:ascii="Arial" w:hAnsi="Arial"/>
          <w:lang w:eastAsia="en-US"/>
        </w:rPr>
        <w:t xml:space="preserve">Należności wynikające z prawidłowo wystawionych faktur częściowych </w:t>
        <w:br/>
        <w:t>i końcowych płatne będą przelewem na rachunek Inspektora Nadzoru</w:t>
      </w:r>
      <w:r>
        <w:rPr>
          <w:rFonts w:cs="Arial" w:ascii="Arial" w:hAnsi="Arial"/>
          <w:color w:val="FF0000"/>
          <w:lang w:eastAsia="en-US"/>
        </w:rPr>
        <w:t xml:space="preserve"> </w:t>
      </w:r>
      <w:r>
        <w:rPr>
          <w:rFonts w:cs="Arial" w:ascii="Arial" w:hAnsi="Arial"/>
          <w:lang w:eastAsia="en-US"/>
        </w:rPr>
        <w:t>w terminie do 21 dni od daty ich doręczenia do siedziby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  <w:lang w:eastAsia="en-US"/>
        </w:rPr>
        <w:t>Za termin zapłaty przyjmuje się dzień dokonania przelewu przez Zamawiającego (data obciążenia rachunku Zamawiającego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ind w:left="360" w:hanging="360"/>
        <w:jc w:val="both"/>
        <w:rPr/>
      </w:pPr>
      <w:r>
        <w:rPr>
          <w:rFonts w:cs="Arial" w:ascii="Arial" w:hAnsi="Arial"/>
          <w:lang w:eastAsia="en-US"/>
        </w:rPr>
        <w:t>Wszelkie konsekwencje wynikające z wadliwego wystawienia faktury obciążają wyłącznie Inspektora Nadzoru</w:t>
      </w:r>
      <w:r>
        <w:rPr>
          <w:rFonts w:cs="Arial" w:ascii="Arial" w:hAnsi="Arial"/>
          <w:color w:val="FF0000"/>
          <w:lang w:eastAsia="en-US"/>
        </w:rPr>
        <w:t xml:space="preserve"> </w:t>
      </w:r>
      <w:r>
        <w:rPr>
          <w:rFonts w:cs="Arial" w:ascii="Arial" w:hAnsi="Arial"/>
          <w:lang w:eastAsia="en-US"/>
        </w:rPr>
        <w:t>i nie mogą być powodem dochodzenia jakichkolwiek roszczeń przez Inspektora.</w:t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Inwestor może odstąpić od umowy w przypadku wykonywania umowy przez Inspektora Nadzoru w sposób niezgodny z obowiązującymi przepisami, rażącego naruszenia postanowień niniejszej umowy bądź też utraty przez niego uprawnień niezbędnych do wykonywania umowy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Odstąpienie wymaga formy pisemnej i uzasadn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zależnie od postanowień ustępów poprzedzających każda ze Stron może odstąpić od umowy za 2 tygodniowym okresem wypowiedzenia.</w:t>
      </w:r>
    </w:p>
    <w:p>
      <w:pPr>
        <w:pStyle w:val="Normal"/>
        <w:spacing w:before="360" w:after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90"/>
        <w:jc w:val="both"/>
        <w:rPr/>
      </w:pPr>
      <w:r>
        <w:rPr>
          <w:rFonts w:cs="Arial" w:ascii="Arial" w:hAnsi="Arial"/>
        </w:rPr>
        <w:t xml:space="preserve">W przypadku odstąpienia przez Inwestora od umowy z przyczyn określonych </w:t>
        <w:br/>
        <w:t>w § 7 ust. 1 umowy, Wykonawca zapłaci Inwestorowi karę umowną w wysokości 5 % wynagrodzenia określonego w § 5 ust.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90"/>
        <w:jc w:val="both"/>
        <w:rPr>
          <w:rFonts w:ascii="Arial" w:hAnsi="Arial" w:cs="Arial"/>
        </w:rPr>
      </w:pPr>
      <w:r>
        <w:rPr>
          <w:rFonts w:cs="Arial" w:ascii="Arial" w:hAnsi="Arial"/>
        </w:rPr>
        <w:t>Inwestor zastrzega sobie prawo dochodzenia na zasadach ogólnych odszkodowania przewyższającego wysokość zastrzeżonych kar umownych.</w:t>
      </w:r>
    </w:p>
    <w:p>
      <w:pPr>
        <w:pStyle w:val="TextBody"/>
        <w:spacing w:before="360" w:after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Arial" w:ascii="Arial" w:hAnsi="Arial"/>
        </w:rPr>
        <w:t>Integralne części umowy stanowią:</w:t>
      </w:r>
    </w:p>
    <w:p>
      <w:pPr>
        <w:pStyle w:val="Normal"/>
        <w:numPr>
          <w:ilvl w:val="1"/>
          <w:numId w:val="1"/>
        </w:numPr>
        <w:suppressAutoHyphens w:val="true"/>
        <w:jc w:val="both"/>
        <w:rPr/>
      </w:pPr>
      <w:r>
        <w:rPr>
          <w:rFonts w:cs="Arial" w:ascii="Arial" w:hAnsi="Arial"/>
        </w:rPr>
        <w:t>Formularz oferty wypełniony i złożony przez Inspektora w trakcie postępowania o udzielenie niniejszego zamówienia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Ewentualne spory wynikające z wykonania niniejszej Umowy strony będą starały się rozstrzygnąć polubownie w terminie 30 dni roboczych. W przypadku nie rozstrzygnięcia sporu w tym terminie stronom przysługuje prawo skierowania sprawy na drogę sądową. Sądem właściwym rzeczowo będzie Sąd Powszechny właściwy dla siedziby Zamawiającego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Umowę sporządzono w dwóch jednobrzmiących egzemplarzach, po jednym dla każdej ze stron.</w:t>
      </w:r>
    </w:p>
    <w:p>
      <w:pPr>
        <w:pStyle w:val="TextBody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                                                             …………………………...</w:t>
      </w:r>
    </w:p>
    <w:p>
      <w:pPr>
        <w:pStyle w:val="TextBody"/>
        <w:tabs>
          <w:tab w:val="clear" w:pos="708"/>
          <w:tab w:val="right" w:pos="8460" w:leader="none"/>
        </w:tabs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nwestor</w:t>
        <w:tab/>
        <w:t>Wykonawca</w:t>
      </w:r>
    </w:p>
    <w:p>
      <w:pPr>
        <w:pStyle w:val="NormalnyWeb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Web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Web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1347" w:gutter="0" w:header="0" w:top="1418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NormalnyWebZnak">
    <w:name w:val="Normalny (Web)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ourier New" w:hAnsi="Courier New" w:cs="Courier New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0:53:00Z</dcterms:created>
  <dc:creator>mirek</dc:creator>
  <dc:description/>
  <cp:keywords/>
  <dc:language>en-US</dc:language>
  <cp:lastModifiedBy>Grzegorz Graca (Nadleśnictwo Drawsko)</cp:lastModifiedBy>
  <cp:lastPrinted>2019-11-14T13:02:00Z</cp:lastPrinted>
  <dcterms:modified xsi:type="dcterms:W3CDTF">2023-03-24T11:59:00Z</dcterms:modified>
  <cp:revision>5</cp:revision>
  <dc:subject/>
  <dc:title>UMOWA O PEŁNIENIE NADZORU INWESTORSKIEGO</dc:title>
</cp:coreProperties>
</file>